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Stanovisk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Hlavného   kontrolóra   Bratislavského  samosprávneho  kraja k dodržaniu podmienok prijatia návratných zdrojov financovania v súvislosti s Návrhom čerpania prvej tranže prostriedkov z úveru EIB na realizáciu projektov</w:t>
      </w: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S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ý kontrolór Bratislavského samosprávneho kraja preveruje dodržanie podmienok na prijatie návratných zdrojov financovania pred ich prijatím Bratislavským samosprávnym krajom na základe ustanovenia § 17 ods. 9 zákona č. 583/2004 Z. z. o rozpočtových pravidlách územnej samosprávy a o zmene a doplnení niektorých zákonov v znení neskorších predpisov (ďalej len „zákon o rozpočtových pravidlách územnej samosprávy“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svojom zasadnutí dňa 12. 12. 2007 Zastupiteľstvo Bratislavského samosprávneho kraja uznesením č. 83/2007 vzalo na vedomie Návrh na realizáciu projektov Bratislavského samosprávneho kraja financovaných formou úveru EIB. 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aprílové zasadnute sa predkladá Návrh na čerpanie 1. tranže prostriedkov z úveru EIB na realizáciu schválených projektov Bratislavského samosprávneho kraja, pričom výška tejto tranže je 200 mil. S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zmysle ustanovenia § 17 ods. 6 zákona o rozpočtových pravidlách územnej samosprávy môže vyšší územný celok na plnenie svojich úloh prijať návratné zdroje financovania, len ak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celková suma dlhu vyššieho územného celku neprekročí 60 % skutočných bežných príjmov predchádzajúceho rozpočtového roka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suma ročných splátok návratných zdrojov financovania vrátane úhrady výnosov neprekročí 25 % skutočných bežných príjmov predchádzajúceho rozpočtového rok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 skúmaní dodržania podmienok na prijatie návratných zdrojov financovania podľa ustanovenia § 17 ods. 6 zákona o rozpočtových pravidlách územnej samosprávy možno konštatovať, ž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Bratislavský samosprávny kraj podľa výkazu o čerpaní rozpočtu  (upraveného rozpočtu) Bratislavského samosprávneho kraja za rok 2007  vykázal skutočné bežné príjmy v sume 2 896 119 tis. S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Stav návratných zdrojov financovania Bratislavského samosprávneho kraja k 31. 12. 2007 podľa údajov Účtovnej závierky Bratislavského samosprávneho kraja k 31.12. 2007 (súvaha) je v sume 4 600 tis. Sk (slovom štyri milióny šesťsto tisíc Sk)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Stav ručiteľských záväzkov Bratislavského samosprávneho kraja k 31. 12. 2007 podľa údajov Účtovnej závierky Bratislavského samosprávneho kraja k 31. 12. 2007 je v sume 0,- Sk (slovom nula Sk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Európska investičná banka otvorila úverovú linku v prospech Bratislavského samosprávneho kraja rámcovo v sume 700 000 tis. Sk, ktorá sa bude čerpať v jednotlivých tranžiach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 xml:space="preserve">Ku dňu vypracovania tohto stanoviska je stav návratných zdrojov financovania Bratislavského samosprávneho kraja v sume 94 600 tis. Sk (Úver z OTP Banky na rekonštrukciu budovy Úradu BSK 90 000 tis. Sk +  splátky istiny 4 600 tis. Sk)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visko je vypracované na účely posúdenia dodržania podmienok na prijatie návratných zdrojov financovani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čerpanie 1. tranže úveru od EIB v sume 200 mil. S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Celková suma dlhu Bratislavského správneho kraja na účely posudzovania dodržania podmienok na prijatie návratných zdrojov financovania v sume 287,622 mil. Sk (200 mil. Sk + 87,62 mil. Sk, čiže 1. tranža úveru od EIB + zvyšok úveru na rekonštrukciu budovy BSK od OTP), čo predstavuje 9,9 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skutočných bežných príjmov predchádzajúceho rozpočtového roka (rok 2007) v sume 2 896 119 tis. Sk, t.j. neprekročí 60 % skutočných bežných príjmov predchádzajúceho rozpočtového roka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>Suma ročných splátok návratných zdrojov financovania na základe výpočtov podľa dohodnutých podmienok bude 9 600 tis. Sk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(4 600 tis. Sk + 5 000 tis. Sk) a predstavuje 0,33 % skutočných bežných príjmov predchádzajúceho rozpočtového roka (rok 2007) v sume 2 896 119 tis. Sk, t.j. neprekročí 25 % skutočných bežných príjmov predchádzajúceho rozpočtového ro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/>
        <w:tab/>
        <w:t>Na základe vyššie uvedeného a v súlade s § 17 ods. 9 zákona č. 583/2004 Z. z. o rozpočtových pravidlách územnej samosprávy a o zmene a doplnení niektorých zákonov v znení neskorších predpisov konštatujem, ž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Podmienka neprekročenia celkovej sumy dlhu vyššieho územného celku v hodnote 60 % skutočných bežných príjmov predchádzajúceho rozpočtového roka  je splnená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Podmienka neprekročenia sumy ročných splátok návratných zdrojov financovania v hodnote 25 % skutočných bežných príjmov predchádzajúceho rozpočtového roka je splnená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Bratislave 31. 3.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Ing. Štefan Marušá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ab/>
        <w:t xml:space="preserve">                   hlavný kontrolór B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  <w:drawing>
        <wp:inline distT="0" distB="0" distL="0" distR="0">
          <wp:extent cx="170561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056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rPr/>
    </w:pPr>
    <w:r>
      <w:rPr/>
    </w:r>
  </w:p>
  <w:p>
    <w:pPr>
      <w:pStyle w:val="Normal"/>
      <w:rPr>
        <w:rFonts w:ascii="Trebuchet MS" w:hAnsi="Trebuchet MS" w:cs="Trebuchet MS"/>
        <w:b/>
        <w:b/>
        <w:bCs/>
        <w:color w:val="004A8E"/>
        <w:sz w:val="28"/>
        <w:szCs w:val="28"/>
      </w:rPr>
    </w:pPr>
    <w:r>
      <w:rPr>
        <w:rFonts w:cs="Trebuchet MS" w:ascii="Trebuchet MS" w:hAnsi="Trebuchet MS"/>
        <w:b/>
        <w:bCs/>
        <w:color w:val="004A8E"/>
        <w:sz w:val="28"/>
        <w:szCs w:val="28"/>
      </w:rPr>
    </w:r>
  </w:p>
  <w:p>
    <w:pPr>
      <w:pStyle w:val="Normal"/>
      <w:rPr>
        <w:rFonts w:ascii="Trebuchet MS" w:hAnsi="Trebuchet MS" w:cs="Trebuchet MS"/>
        <w:b/>
        <w:b/>
        <w:bCs/>
        <w:color w:val="004A8E"/>
        <w:sz w:val="28"/>
        <w:szCs w:val="28"/>
      </w:rPr>
    </w:pPr>
    <w:r>
      <w:rPr>
        <w:rFonts w:cs="Trebuchet MS" w:ascii="Trebuchet MS" w:hAnsi="Trebuchet MS"/>
        <w:b/>
        <w:bCs/>
        <w:color w:val="004A8E"/>
        <w:sz w:val="28"/>
        <w:szCs w:val="28"/>
      </w:rPr>
    </w:r>
  </w:p>
  <w:p>
    <w:pPr>
      <w:pStyle w:val="Normal"/>
      <w:rPr>
        <w:rFonts w:ascii="Trebuchet MS" w:hAnsi="Trebuchet MS" w:cs="Trebuchet MS"/>
        <w:b/>
        <w:b/>
        <w:bCs/>
        <w:color w:val="004A8E"/>
        <w:sz w:val="28"/>
        <w:szCs w:val="28"/>
      </w:rPr>
    </w:pPr>
    <w:r>
      <w:rPr>
        <w:rFonts w:cs="Trebuchet MS" w:ascii="Trebuchet MS" w:hAnsi="Trebuchet MS"/>
        <w:b/>
        <w:bCs/>
        <w:color w:val="004A8E"/>
        <w:sz w:val="28"/>
        <w:szCs w:val="28"/>
      </w:rPr>
      <w:t>Štefan Marušák</w:t>
    </w:r>
  </w:p>
  <w:p>
    <w:pPr>
      <w:pStyle w:val="Normal"/>
      <w:rPr>
        <w:rFonts w:ascii="Trebuchet MS" w:hAnsi="Trebuchet MS" w:cs="Trebuchet MS"/>
        <w:color w:val="000000"/>
      </w:rPr>
    </w:pPr>
    <w:r>
      <w:rPr>
        <w:rFonts w:cs="Trebuchet MS" w:ascii="Trebuchet MS" w:hAnsi="Trebuchet MS"/>
        <w:color w:val="004A8E"/>
      </w:rPr>
      <w:t>hlavný kontrolór</w:t>
    </w:r>
  </w:p>
  <w:p>
    <w:pPr>
      <w:pStyle w:val="Header"/>
      <w:rPr>
        <w:rFonts w:ascii="Trebuchet MS" w:hAnsi="Trebuchet MS" w:cs="Trebuchet MS"/>
        <w:color w:val="000000"/>
      </w:rPr>
    </w:pPr>
    <w:r>
      <w:rPr>
        <w:rFonts w:cs="Trebuchet MS" w:ascii="Trebuchet MS" w:hAnsi="Trebuchet MS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03:00Z</dcterms:created>
  <dc:creator>kpaxnerova</dc:creator>
  <dc:description/>
  <cp:keywords/>
  <dc:language>en-US</dc:language>
  <cp:lastModifiedBy>kpaxnerova</cp:lastModifiedBy>
  <dcterms:modified xsi:type="dcterms:W3CDTF">2008-04-03T12:04:00Z</dcterms:modified>
  <cp:revision>1</cp:revision>
  <dc:subject/>
  <dc:title>Stanovisko</dc:title>
</cp:coreProperties>
</file>